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8237793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8738659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